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u w:val="single"/>
        </w:rPr>
        <w:t xml:space="preserve">Школьная олимпиада по математике.  2015 год. 4 класс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bCs/>
          <w:iCs/>
          <w:sz w:val="26"/>
          <w:szCs w:val="26"/>
        </w:rPr>
        <w:t xml:space="preserve">В каждой задаче вам нужно </w:t>
      </w:r>
      <w:r>
        <w:rPr>
          <w:b/>
          <w:sz w:val="26"/>
          <w:szCs w:val="26"/>
        </w:rPr>
        <w:t>написать правильный ответ в указанном месте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Нарисуйте зеркальное отражение змейки справа от изображения: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color w:val="000000"/>
          <w:sz w:val="27"/>
          <w:szCs w:val="27"/>
          <w:lang w:val="en-US" w:eastAsia="en-US"/>
        </w:rPr>
      </w:pPr>
      <w:r>
        <w:rPr>
          <w:rFonts w:cs="Verdana" w:ascii="Verdana" w:hAnsi="Verdana"/>
          <w:color w:val="000000"/>
          <w:sz w:val="27"/>
          <w:szCs w:val="27"/>
          <w:lang w:val="en-US" w:eastAsia="en-US"/>
        </w:rPr>
        <w:drawing>
          <wp:inline distT="0" distB="0" distL="0" distR="0">
            <wp:extent cx="2656205" cy="1786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Дети водят хоровод. Даша стоит от Коли четвёртой справа, и она же стоит от Коли шестой слева. Сколько детей водят хоровод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3</w:t>
      </w:r>
      <w:r>
        <w:rPr>
          <w:rFonts w:cs="Times New Roman" w:ascii="Times New Roman" w:hAnsi="Times New Roman"/>
          <w:sz w:val="24"/>
          <w:szCs w:val="24"/>
        </w:rPr>
        <w:t>. Разделите фигуру по сторонам клеток на 3 части, равные по форме и размерам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1275080" cy="1242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 xml:space="preserve">В комбинации цифр 2015201520152015 вычеркните 7 цифр так, чтобы получилось наибольшее из возможных чисел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 xml:space="preserve">Даша нанизала на нитку в ряд 3 синие и 2 красные бусины. Сколько разных рядов могло у нее получиться?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drawing>
          <wp:inline distT="0" distB="0" distL="0" distR="0">
            <wp:extent cx="2123440" cy="30289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92" t="33043" r="2539" b="2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6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На универсиаде наши спортсмены завоевали 96 медалей, из них золотых и бронзовых в сумме 65, а золотых и серебряных — 61. Сколько золотых, серебряных и бронзовых медалей в отдельности они получили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У Пети есть четыре палочки, каждая длиной 60 см. Он хочет разломать их на маленькие палочки длиной по 10 см. Сколько разломов ему придется сделать и сколько 10-ти сантиметровых палочек у него получится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В прямоугольной таблице 8 столбцов. В каждой клетке таблицы стоит число. Сумма чисел в каждом столбце равна 10, а в каждой строке – 20. Сколько в таблице стр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9.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 xml:space="preserve"> В деревне Простоквашино на скамейке перед домом сидят дядя Федор, кот Матроскин, пес Шарик и почтальон Печкин. Если Шарик, сидящий крайним слева, сядет между Матроскиным и Федором, то дядя Федор окажется крайним слева. Кто где сидит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 xml:space="preserve">На чертеже изображён маршрут лыжной прогулки и некоторые расстояния (в км) между поворотами. Найдите полную длину дистанции лыжников.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drawing>
          <wp:inline distT="0" distB="0" distL="0" distR="0">
            <wp:extent cx="1141095" cy="9982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11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Сумма 2015 натуральных чисел равна 2016. Чему равно их произведение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На яблоне выросло 100 яблок. Все эти яблоки разложили в коробки по 7 яблок и по 8 яблок. Сколько получилось коробок, в которых по 7 яблок и сколько по 8 яблок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 xml:space="preserve">В 2015 году Артему исполнится столько лет, что его возраст будет равен сумме цифр его года рождения. В каком году родился Артем? Найдите все варианты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Расставьте между цифрами знаки арифметических действий и, если нужно, скобки так, чтобы получилось верное равенство: 1 2 3 4 5 6 7 8 = 9. Между каждой парой соседних цифр должен стоять какой-то знак!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158750</wp:posOffset>
            </wp:positionV>
            <wp:extent cx="1323975" cy="877570"/>
            <wp:effectExtent l="0" t="0" r="0" b="0"/>
            <wp:wrapTight wrapText="bothSides">
              <wp:wrapPolygon edited="0">
                <wp:start x="-151" y="0"/>
                <wp:lineTo x="-151" y="21361"/>
                <wp:lineTo x="21600" y="21361"/>
                <wp:lineTo x="21600" y="0"/>
                <wp:lineTo x="-151" y="0"/>
              </wp:wrapPolygon>
            </wp:wrapTight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5.</w:t>
      </w:r>
      <w:r>
        <w:rPr>
          <w:rFonts w:cs="Times New Roman" w:ascii="Times New Roman" w:hAnsi="Times New Roman"/>
          <w:sz w:val="24"/>
          <w:szCs w:val="24"/>
        </w:rPr>
        <w:t xml:space="preserve"> Плитка шоколада состоит из 12 квадратиков тёмного и 12 белого шоколада (как на рисунке). Карлсон хочет вырезать из неё квадратик 2×2 так, чтобы белого и тёмного шоколада там было поровну. Сколькими способами он может это сделать?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54:00Z</dcterms:created>
  <dc:creator>Dinara</dc:creator>
  <dc:description/>
  <dc:language>en-US</dc:language>
  <cp:lastModifiedBy>Олеся</cp:lastModifiedBy>
  <dcterms:modified xsi:type="dcterms:W3CDTF">2015-09-18T04:54:00Z</dcterms:modified>
  <cp:revision>2</cp:revision>
  <dc:subject/>
  <dc:title>Олимпиада 4 класса</dc:title>
</cp:coreProperties>
</file>